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50546981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841811962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4601564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736583385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46490592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397887266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